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23538832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02»  июля 2020 г</w:t>
            </w:r>
            <w:r>
              <w:rPr/>
              <w:t xml:space="preserve">.              гп. Северо-Енисейский       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3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30.06.2020  № 1040-р «О проведении аукциона на право </w:t>
      </w:r>
      <w:r>
        <w:rPr>
          <w:bCs/>
          <w:sz w:val="28"/>
          <w:szCs w:val="28"/>
        </w:rPr>
        <w:t>заключения договора аренды земельного участка</w:t>
      </w:r>
      <w:r>
        <w:rPr>
          <w:sz w:val="28"/>
          <w:szCs w:val="28"/>
        </w:rPr>
        <w:t>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>– земельный участок с кадастровым номером 24:34:0010134:203, площадью 2000,0 кв.м., с разрешенным видом использования – малоэтажная жилая застройка (индивидуальное жилищное строительство). Адрес: 663282, Красноярский край, Северо-Енисейский район, гп Северо-Енисейский, ул. Нагорная, 11 (Учас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 190 (две тысячи сто девяносто) рублей 6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5 (шестьдесят пять) рублей 7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38 (четыреста тридцать восемь) рублей 1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>– земельный участок с кадастровым номером 24:34:0060103:127, площадью 1110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Вельмо, ул. Центральная, 5 В (Участок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736 (семьсот тридцать шесть) рублей 09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2 (двадцать два) рубля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47 (сто сорок семь) рублей 2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3– земельный участок с кадастровым номером 24:34:0010101:718, площадью 26,0 кв.м., с разрешенным видом использования – хранение автотранспорта. Адрес: 663282, Красноярский край, Северо-Енисейский район, гп Северо-Енисейский, ул. Белинского, з/у 46 В (Участок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7 727 (семь тысяч семьсот двадцать семь) рублей 00 копейки, (на основании отчета об оценке рыночной стоимости права аренды земельного участка от 05.06.2020, составленной ООО «Профессионал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31 (двести тридцать один) рублей 81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1 545 (одна тысяча пятьсот сорок пя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6.07.2020 до 14.08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1.08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7.08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2.07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7-02T12:28:00Z</cp:lastPrinted>
  <dcterms:modified xsi:type="dcterms:W3CDTF">2020-07-02T05:29:00Z</dcterms:modified>
  <cp:revision>95</cp:revision>
  <dc:subject/>
  <dc:title/>
</cp:coreProperties>
</file>